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VI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4 września 2024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0.202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VI sesję Rady Miejskiej Międzychodu, witając Pana Burmistrza, Panią Skarbnik, Pana Sekretarza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3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color w:val="FF0000"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V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0" w:after="0"/>
        <w:jc w:val="both"/>
        <w:rPr/>
      </w:pPr>
      <w:r>
        <w:rPr/>
        <w:t>Żadnych uwag i wniosków nie zgłoszono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VI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rzyjęcie protokołu z V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Informacja Burmistrza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5. Informacja Przewodniczącego Rady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6. Informacja Przewodniczących Komisji stałych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7. Informacja Przewodniczących Komisji Rewizyjnej oraz Komisji Skarg, Wniosków i Petycji z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8. Działalność MSK AQUALIFT: - wynik ekonomiczny za rok 2023 - remonty budynków komunalnych - realizacja inwestycji w roku 2023 i plany na rok 2024 - zagospodarowanie terenów zielonych oraz działania mające na celu poprawienie estetyki i porządku w Gminie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9. Inwestycje gminne: - stopień realizacji przyjętych zadań inwestycyjnych - zamierzenia na kolejne miesiące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0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opłaty targowej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określenia wysokości stawek podatku od nieruchomośc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zaliczenia dróg do kategorii dróg gminnych i ustalenia ich przebieg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D. wyznaczenia przedstawiciela do Zgromadzenia Związku powiatowo-gminnego „Wielkopolski Transport Regionalny”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E. przystąpienia do sporządzenia miejscowego planu zagospodarowania przestrzennego gminy Międzychód – część obrębu Gorzyń (strefa przemysłowa – północ)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F. zmieniająca uchwałę w sprawie wystąpienia z wnioskiem do Ministra Spraw Wewnętrznych i Administracji za pośrednictwem Wojewody Wielkopolskiego w przedmiocie zmiany rodzaju urzędowych nazw miejscowości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G. zasad przeznaczenia do sprzedaży nieruchomości gruntowych oddanych w użytkowanie wieczyste oraz szczegółowych wytycznych sprzedaży nieruchomości gruntowych na rzecz ich użytkowników wieczystych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H. ustalenia warunków udzielenia bonifikat przy sprzedaży komunalnych lokali mieszkalnych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1. Zapytania i wnioski.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rFonts w:eastAsia="Times New Roman"/>
          <w:szCs w:val="24"/>
          <w:lang w:eastAsia="pl-PL"/>
        </w:rPr>
        <w:t>12. Zakończenie obrad.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u z V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ół z posiedzenia V sesji wyłożony był do wglądu w Biurze Rady oraz zamieszczony w systemie RADA i można było się z nim zapoznać. Do dnia dzisiejszego nie wpłynęły do niego żadne uwagi. Zapytał czy ktoś z Radnych ma uwagi do protokołu. Nikt nie zgłosił uwag. Rada Miejska przyjęła protokół z V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Pan Radny Piotr Ciesielski poprosił o uzupełnienie informacji ze spotkania w Gorzowie Wlpk z przedstawicielami PKP i czy remont wiaduktu na ul. Strzeleckiej będzie finansowany z dofinansowania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powiedział, że w sprawie remontu wiaduktu trwają negocjacje z PKP. Nie ma również zagrożenia realizacji zadania. Rozważana jest nawet zmiana prędkości pociągów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Pan Radny Piotr Ciesielski zapytał również o możliwość transportu towarowego na linii Międzychód-Szamotuły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rz odpowiedział, że w grę wchodzi tylko transport osobowy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Pan Rady Ryszard Sulej zapytał o rozmowy na spotkaniu Związku Miast w sprawie transportu lokalnego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Pan Burmistrz odpowiedział, że było to spotkanie organizacyjne.  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  <w:szCs w:val="24"/>
        </w:rPr>
        <w:t xml:space="preserve">8. </w:t>
      </w:r>
      <w:r>
        <w:rPr>
          <w:rFonts w:eastAsia="Times New Roman"/>
          <w:szCs w:val="24"/>
          <w:lang w:eastAsia="pl-PL"/>
        </w:rPr>
        <w:t>Działalność MSK AQUALIFT: - wynik ekonomiczny za rok 2023 - remonty budynków komunalnych - realizacja inwestycji w roku 2023 i plany na rok 2024 - zagospodarowanie terenów zielonych oraz działania mające na celu poprawienie estetyki i porządku w Gminie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Głos zabrał Pan Prezes Wojciech Danielczak. </w:t>
      </w:r>
      <w:r>
        <w:rPr>
          <w:i/>
          <w:color w:val="000000"/>
          <w:szCs w:val="24"/>
        </w:rPr>
        <w:t>Prezentacja stanowi załącznik nr 9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ny Wojciech Mamet odniósł się do informacji Pana Prezesa dotyczących dobrej współpracy z KIS-em. W poprzedniej kadencji komisja rolnictwa i ochrony środowiska wnioskowała do Burmistrza o większą współpracę spółki z KIS-em. Otrzymała wtedy odpowiedź, że KIS nie jest zakładem pracy i nie będzie wykonywał pewnych zadań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apytał również czy powstały jakieś nowe tereny zielone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an Prezes odpowiedział, że spółka nie tworzy nowych terenów tylko utrzymuje. Tworzeniem i organizacją zajmuje się Urząd. Odnosząc się do wcześniejszej wypowiedzi Pana Radnego, Prezes Danielczak dodał, że KIS wspiera spółkę w sprzątaniu terenów. Udało się również zatrudnić 2 osoby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ny Krystian Dobkowicz zapytał o ilość pustostanów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an Prezes odpowiedział, że istnieje wykaz lokali niezamieszkałych. Wszystkie są do zagospodarowania, ale jest to bardzo kosztowne.</w:t>
      </w:r>
    </w:p>
    <w:p>
      <w:pPr>
        <w:pStyle w:val="Normal"/>
        <w:suppressAutoHyphens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b/>
          <w:color w:val="000000"/>
          <w:szCs w:val="24"/>
        </w:rPr>
        <w:t>9</w:t>
      </w:r>
      <w:r>
        <w:rPr>
          <w:color w:val="000000"/>
          <w:szCs w:val="24"/>
        </w:rPr>
        <w:t xml:space="preserve">.   </w:t>
      </w:r>
      <w:r>
        <w:rPr>
          <w:rFonts w:eastAsia="Times New Roman"/>
          <w:szCs w:val="24"/>
          <w:lang w:eastAsia="pl-PL"/>
        </w:rPr>
        <w:t xml:space="preserve">Inwestycje gminne: - stopień realizacji przyjętych zadań inwestycyjnych - zamierzenia na kolejne miesiące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/>
          <w:i/>
          <w:i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Informacje przedstawił Burmistrz Krzysztof Sobkowski. </w:t>
      </w:r>
      <w:r>
        <w:rPr>
          <w:rFonts w:eastAsia="Times New Roman"/>
          <w:i/>
          <w:szCs w:val="24"/>
          <w:lang w:eastAsia="pl-PL"/>
        </w:rPr>
        <w:t>Prezentacja stanowi załącznik nr 10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10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bCs/>
          <w:i/>
          <w:u w:val="single"/>
        </w:rPr>
        <w:t xml:space="preserve">A. Projekt uchwały w sprawie </w:t>
      </w:r>
      <w:r>
        <w:rPr>
          <w:rFonts w:eastAsia="Times New Roman"/>
          <w:i/>
          <w:szCs w:val="24"/>
          <w:u w:val="single"/>
          <w:lang w:eastAsia="pl-PL"/>
        </w:rPr>
        <w:t>opłaty targowej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Pan Burmistrz odpowiadając na pytanie z komisji wspólnej poinformował, że do budżetu w roku 2022 wpłynęło z opłaty targowej 75 tyś. zł., w 2023 roku 74 tyś zł, do sierpnia bieżącego roku jest to 60 tyś. zł. 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1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b/>
          <w:szCs w:val="24"/>
        </w:rPr>
        <w:t xml:space="preserve">- podjęła Uchwałę Nr VI/42/2024 w sprawie </w:t>
      </w:r>
      <w:r>
        <w:rPr>
          <w:rFonts w:eastAsia="Times New Roman"/>
          <w:b/>
          <w:szCs w:val="24"/>
          <w:lang w:eastAsia="pl-PL"/>
        </w:rPr>
        <w:t>opłaty targowej</w:t>
      </w:r>
      <w:r>
        <w:rPr>
          <w:rFonts w:eastAsia="Times New Roman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eastAsia="Times New Roman"/>
          <w:i/>
          <w:szCs w:val="24"/>
          <w:u w:val="single"/>
          <w:lang w:eastAsia="pl-PL"/>
        </w:rPr>
        <w:t>określenia wysokości stawek podatku od nieruchomości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0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3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80" w:after="80"/>
        <w:jc w:val="both"/>
        <w:rPr>
          <w:b/>
          <w:b/>
          <w:bCs/>
          <w:szCs w:val="24"/>
        </w:rPr>
      </w:pPr>
      <w:r>
        <w:rPr>
          <w:b/>
        </w:rPr>
        <w:t xml:space="preserve">- podjęła Uchwałę Nr VI/43/2024 </w:t>
      </w:r>
      <w:r>
        <w:rPr>
          <w:b/>
          <w:bCs/>
        </w:rPr>
        <w:t xml:space="preserve">w sprawie </w:t>
      </w:r>
      <w:r>
        <w:rPr>
          <w:rFonts w:eastAsia="Times New Roman"/>
          <w:b/>
          <w:szCs w:val="24"/>
          <w:lang w:eastAsia="pl-PL"/>
        </w:rPr>
        <w:t>określenia wysokości stawek podatku od nieruchomośc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4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 xml:space="preserve">uchwały  w sprawie </w:t>
      </w:r>
      <w:r>
        <w:rPr>
          <w:rFonts w:eastAsia="Times New Roman"/>
          <w:i/>
          <w:szCs w:val="24"/>
          <w:u w:val="single"/>
          <w:lang w:eastAsia="pl-PL"/>
        </w:rPr>
        <w:t>zaliczenia dróg do kategorii dróg gminnych i ustalenia ich przebieg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b/>
        </w:rPr>
        <w:t xml:space="preserve">- podjęła Uchwałę nr VI/44/2024 w sprawie </w:t>
      </w:r>
      <w:r>
        <w:rPr>
          <w:rFonts w:eastAsia="Times New Roman"/>
          <w:b/>
          <w:szCs w:val="24"/>
          <w:lang w:eastAsia="pl-PL"/>
        </w:rPr>
        <w:t>zaliczenia dróg do kategorii dróg gminnych i ustalenia ich przebieg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6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wyznaczenia przedstawiciela do Zgromadzenia Związku powiatowo-gminnego „Wielkopolski Transport Regionalny”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szCs w:val="24"/>
          <w:lang w:eastAsia="pl-PL"/>
        </w:rPr>
      </w:pPr>
      <w:r>
        <w:rPr>
          <w:b/>
        </w:rPr>
        <w:t xml:space="preserve">- podjęła Uchwałę nr VI/45/2024 w sprawie </w:t>
      </w:r>
      <w:r>
        <w:rPr>
          <w:rFonts w:eastAsia="Times New Roman"/>
          <w:b/>
          <w:szCs w:val="24"/>
          <w:lang w:eastAsia="pl-PL"/>
        </w:rPr>
        <w:t>wyznaczenia przedstawiciela do Zgromadzenia Związku powiatowo-gminnego „Wielkopolski Transport Regionalny”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7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8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przystąpienia do sporządzenia miejscowego planu zagospodarowania przestrzennego gminy Międzychód – część obrębu Gorzyń (strefa przemysłowa – północ)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VI/46/2024 w sprawie </w:t>
      </w:r>
      <w:r>
        <w:rPr>
          <w:rFonts w:eastAsia="Times New Roman"/>
          <w:b/>
          <w:szCs w:val="24"/>
          <w:lang w:eastAsia="pl-PL"/>
        </w:rPr>
        <w:t>przystąpienia do sporządzenia miejscowego planu zagospodarowania przestrzennego gminy Międzychód – część obrębu Gorzyń (strefa przemysłowa – północ)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9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0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</w:t>
      </w:r>
      <w:r>
        <w:rPr>
          <w:i/>
          <w:u w:val="single"/>
          <w:lang w:eastAsia="pl-PL"/>
        </w:rPr>
        <w:t>zmieniający uchwałę w sprawie wystąpienia z wnioskiem do Ministra Spraw Wewnętrznych i Administracji za pośrednictwem Wojewody Wielkopolskiego w przedmiocie zmiany rodzaju urzędowych nazw miejscowości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</w:rPr>
        <w:t xml:space="preserve">- podjęła Uchwałę nr VI/47/2024 </w:t>
      </w:r>
      <w:r>
        <w:rPr>
          <w:b/>
          <w:lang w:eastAsia="pl-PL"/>
        </w:rPr>
        <w:t>zmieniającą uchwałę w sprawie wystąpienia z wnioskiem do Ministra Spraw Wewnętrznych i Administracji za pośrednictwem Wojewody Wielkopolskiego w przedmiocie zmiany rodzaju urzędowych nazw miejscowośc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1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2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before="0" w:after="0"/>
        <w:rPr/>
      </w:pPr>
      <w:r>
        <w:rPr>
          <w:bCs/>
          <w:i/>
          <w:u w:val="single"/>
        </w:rPr>
        <w:t>G.  Projekt uchwały</w:t>
      </w:r>
      <w:r>
        <w:rPr>
          <w:i/>
          <w:u w:val="single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zasad przeznaczenia do sprzedaży nieruchomości gruntowych oddanych w użytkowanie wieczyste oraz szczegółowych wytycznych sprzedaży nieruchomości gruntowych na rzecz ich użytkowników wieczystych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rPr/>
      </w:pPr>
      <w:r>
        <w:rPr>
          <w:b/>
        </w:rPr>
        <w:t xml:space="preserve">- podjęła Uchwałę nr VI/48/2024 w sprawie </w:t>
      </w:r>
      <w:r>
        <w:rPr>
          <w:rFonts w:eastAsia="Times New Roman"/>
          <w:b/>
          <w:szCs w:val="24"/>
          <w:lang w:eastAsia="pl-PL"/>
        </w:rPr>
        <w:t>zasad przeznaczenia do sprzedaży nieruchomości gruntowych oddanych w użytkowanie wieczyste oraz szczegółowych wytycznych sprzedaży nieruchomości gruntowych na rzecz ich użytkowników wieczystych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3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4 do niniejszego protokołu.</w:t>
      </w:r>
    </w:p>
    <w:p>
      <w:pPr>
        <w:pStyle w:val="Default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  <w:t>H.  Projekt uchwały</w:t>
      </w:r>
      <w:r>
        <w:rPr>
          <w:i/>
          <w:u w:val="single"/>
        </w:rPr>
        <w:t xml:space="preserve"> w sprawie </w:t>
      </w:r>
      <w:r>
        <w:rPr>
          <w:i/>
          <w:u w:val="single"/>
          <w:lang w:eastAsia="pl-PL"/>
        </w:rPr>
        <w:t>ustalenia warunków udzielenia bonifikat przy sprzedaży komunalnych lokali mieszkalnych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</w:rPr>
        <w:t xml:space="preserve">- podjęła Uchwałę nr VI/49/2024  w sprawie </w:t>
      </w:r>
      <w:r>
        <w:rPr>
          <w:b/>
          <w:lang w:eastAsia="pl-PL"/>
        </w:rPr>
        <w:t>ustalenia warunków udzielenia bonifikat przy sprzedaży komunalnych lokali mieszkalnych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5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6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pytań i wniosków nie wniesion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2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29 października 2024 r. godz. 16</w:t>
      </w:r>
      <w:r>
        <w:rPr>
          <w:szCs w:val="24"/>
          <w:vertAlign w:val="superscript"/>
        </w:rPr>
        <w:t>00</w:t>
      </w:r>
      <w:r>
        <w:rPr>
          <w:szCs w:val="24"/>
        </w:rPr>
        <w:t>, a komisji wspólnej na 24 października 2024r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7.00 zakończył </w:t>
        <w:br/>
        <w:t xml:space="preserve">i zamknął VI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567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4-10-04T11:25:00Z</cp:lastPrinted>
  <dcterms:modified xsi:type="dcterms:W3CDTF">2024-10-04T09:25:00Z</dcterms:modified>
  <cp:revision>70</cp:revision>
  <dc:subject/>
  <dc:title>PROTOKÓŁ     Nr   XIV  /  2007</dc:title>
</cp:coreProperties>
</file>