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VII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9 październik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2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VIII sesję Rady Miejskiej Międzychodu, witając Pana Burmistrza, Panią Skarbnik, Pana Sekretarza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4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VI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/>
        <w:t xml:space="preserve">Pan Sekretarz poprosił w imieniu Pana Burmistrza o wprowadzenie do porządku obrad projektu uchwały w sprawie </w:t>
      </w:r>
      <w:r>
        <w:rPr>
          <w:bCs/>
          <w:szCs w:val="24"/>
        </w:rPr>
        <w:t>przystąpienia do sporządzenia miejscowego planu zagospodarowania przestrzennego gminy Międzychód – część obrębu Mnichy (dz. nr: 17/7, 17/8, 17/9, 17/10)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Radni jednogłośnie przyjęli zaproponowany projekt uchwały.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VII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rzyjęcie protokołu z VI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8. Informacja o stanie Ochotniczej Straży Pożarnej w Gminie Międzychód – potrzeby, a możliwości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ealizacj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9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zmiany Uchwały Nr LXXIV/642/2023 Rady Miejskiej Międzychodu z dnia 19 grudnia 2023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ku w sprawie uchwały budżetowej na rok 2024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zmian Wieloletniej Prognozy Finansowej Gminy Międzychód na lata 2024-2030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emisji obligacj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. nieodpłatnego przejęcia na własność Gminy Międzychód nieruchomości będącej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łasnością Skarbu Państwa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E. przyjęcia regulaminu korzystania z wybiegów dla psów zlokalizowanych na terenie gminy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. wprowadzenia regulaminu korzystania ze Skateparków oraz terenów przynależnych do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ich zlokalizowanych na terenie Gminy 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. uchylenia uchwały Nr LV/525/2018 Rady Miejskiej Międzychodu z dnia 27 marca 2018 r. w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awie wysokości i zasad ustalania oraz rozliczania dotacji celowych dla podmiotów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owadzących żłobki lub kluby dziecięce lub zatrudniających dziennych opiekunów na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bszarze Miasta i Gminy Międzychód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H. </w:t>
      </w:r>
      <w:r>
        <w:rPr>
          <w:bCs/>
          <w:szCs w:val="24"/>
        </w:rPr>
        <w:t>przystąpienia do sporządzenia miejscowego planu zagospodarowania przestrzennego gminy Międzychód – część obrębu Mnichy (dz. nr: 17/7, 17/8, 17/9, 17/10)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Zapytania i wnioski.</w:t>
      </w:r>
    </w:p>
    <w:p>
      <w:pPr>
        <w:pStyle w:val="Normal"/>
        <w:suppressAutoHyphens w:val="false"/>
        <w:spacing w:lineRule="auto" w:line="276" w:before="80" w:after="8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1. Zakończenie obrad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Na salę obrad wszedł Radny Adam Dobkowicz. W sesji uczestniczy 15 Radnych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VI i V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VI i VII sesji wyłożone był do wglądu w Biurze Rady oraz zamieszczone w systemie RADA i można było się z nimi zapoznać. Do dnia dzisiejszego nie wpłynęły do nich żadne uwagi. Zapytał czy ktoś z Radnych ma uwagi do protokołów. Nikt nie zgłosił uwag. Rada Miejska przyjęła protokoły z VI i VI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b/>
          <w:szCs w:val="24"/>
        </w:rPr>
        <w:t xml:space="preserve">8. </w:t>
      </w:r>
      <w:r>
        <w:rPr>
          <w:rFonts w:eastAsia="Times New Roman"/>
          <w:szCs w:val="24"/>
          <w:lang w:eastAsia="pl-PL"/>
        </w:rPr>
        <w:t>Informacja o stanie Ochotniczej Straży Pożarnej w Gminie Międzychód – potrzeby, a możliwości</w:t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ealizacji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 Pan Prezes Zbigniew Dziubiński. </w:t>
      </w:r>
      <w:r>
        <w:rPr>
          <w:i/>
          <w:color w:val="000000"/>
          <w:szCs w:val="24"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Ryszard Sulej zapytał jak wygląda serwis samochodów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Prezes odpowiedział, że napraw dokonują producenci, lub firmy serwisowe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 Radny Wojciech Mamet dopytywał o okres użytkowania wozów pożarniczych. 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color w:val="000000"/>
          <w:szCs w:val="24"/>
        </w:rPr>
        <w:t>Pan Dziubiński poinformował, że w państwowej straży tak, ale w ochotniczych nie ma takich wytycznych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y Krystian Dobkiewicz zapytał czy Pan Prezes orientuje się do kiedy trwa akcja zbierania baterii przez OPS Zatom Nowy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 Dziubiński zorientuje się i odpowie.  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rPr>
          <w:i/>
          <w:i/>
          <w:szCs w:val="24"/>
          <w:u w:val="single"/>
        </w:rPr>
      </w:pPr>
      <w:r>
        <w:rPr>
          <w:bCs/>
          <w:i/>
          <w:u w:val="single"/>
        </w:rPr>
        <w:t xml:space="preserve">A. Projekt uchwały w sprawie </w:t>
      </w:r>
      <w:r>
        <w:rPr>
          <w:bCs/>
          <w:i/>
          <w:color w:val="000000"/>
          <w:szCs w:val="24"/>
          <w:u w:val="single"/>
        </w:rPr>
        <w:t>zmiany Uchwały Nr LXXIV/642/2023 Rady Miejskiej Międzychodu z dnia 19 grudnia 2023 roku w sprawie uchwały budżetowej na rok 2024</w:t>
      </w:r>
      <w:r>
        <w:rPr>
          <w:i/>
          <w:szCs w:val="24"/>
          <w:u w:val="single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i Skarbnik wyjaśniła zmiany w tej uchwale oraz w uchwale dotyczącej WPF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Piotr Ciesielski zapytał dlaczego wykreślono środki na projekt rewitalizacji Rynku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 Burmistrz odpowiedział, że środki znajdą się w budżecie 2025 roku. W tej chwili trwa konkurs na zagospodarowania Placu Kościuszki. Chętni wykonawcy nie zdążą zrobić dwóch projektów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Przewodniczący Dariusz Nowak zgodnie z ustaleniami na komisji wspólnej zarządził głosowanie nad wnioskiem sołectwa Lewice do Funduszu Sołeckiego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8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2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odrzuciła wniosek sołectwa.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 xml:space="preserve">Pan Przewodniczący o godzinie 17.00 zarządził przerwę w celu zmiany projektu uchwały zmieniającej 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budżet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o 15 minutach 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2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>
          <w:rFonts w:eastAsia="Calibri"/>
          <w:b/>
          <w:b/>
        </w:rPr>
      </w:pPr>
      <w:r>
        <w:rPr>
          <w:b/>
        </w:rPr>
        <w:t>- podjęła Uchwałę Nr</w:t>
      </w:r>
      <w:r>
        <w:rPr>
          <w:rFonts w:eastAsia="Calibri"/>
          <w:b/>
          <w:color w:val="000000"/>
        </w:rPr>
        <w:t xml:space="preserve"> VIII/52/2024 Rady Miejskiej Międzychodu z dnia 29 października 2024 r. w sprawi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bCs/>
        </w:rPr>
        <w:t>zmiany Uchwały Nr LXXIV/642/2023 Rady Miejskiej Międzychodu z dnia 19 grudnia 2023 roku w sprawie uchwały budżetowej na rok 2024</w:t>
      </w:r>
      <w:r>
        <w:rPr>
          <w:rFonts w:eastAsia="Calibri"/>
          <w:b/>
          <w:color w:val="000000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i/>
          <w:szCs w:val="24"/>
          <w:u w:val="single"/>
        </w:rPr>
        <w:t>zmian Wieloletniej Prognozy Finansowej na lata 2024-2030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  <w:szCs w:val="24"/>
        </w:rPr>
        <w:t>VIII/53/2024 Rady Miejskiej Międzychodu z dnia 29 października 2024 r. w sprawie zmian Wieloletniej Prognozy Finansowej na lata 2024-2030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 xml:space="preserve">uchwały  w sprawie </w:t>
      </w:r>
      <w:r>
        <w:rPr>
          <w:i/>
          <w:color w:val="000000"/>
          <w:u w:val="single"/>
        </w:rPr>
        <w:t>emisji obligacji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/>
      </w:pPr>
      <w:r>
        <w:rPr>
          <w:b/>
        </w:rPr>
        <w:t xml:space="preserve">- podjęła Uchwałę nr </w:t>
      </w:r>
      <w:r>
        <w:rPr>
          <w:b/>
          <w:szCs w:val="24"/>
        </w:rPr>
        <w:t>VIII/54/2024 Rady Miejskiej Międzychodu z dnia 29 października 2024 r. w sprawie</w:t>
      </w:r>
      <w:r>
        <w:rPr>
          <w:b/>
          <w:color w:val="00B050"/>
          <w:szCs w:val="24"/>
        </w:rPr>
        <w:t xml:space="preserve"> </w:t>
      </w:r>
      <w:r>
        <w:rPr>
          <w:b/>
          <w:color w:val="000000"/>
          <w:szCs w:val="24"/>
        </w:rPr>
        <w:t>emisji obligacj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jc w:val="both"/>
        <w:rPr>
          <w:i/>
          <w:i/>
          <w:color w:val="000000"/>
          <w:szCs w:val="24"/>
          <w:u w:val="single"/>
        </w:rPr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bCs/>
          <w:i/>
          <w:color w:val="000000"/>
          <w:szCs w:val="24"/>
          <w:u w:val="single"/>
        </w:rPr>
        <w:t>nieodpłatnego przejęcia na własność Gminy Międzychód nieruchomości będącej własnością Skarbu Państw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color w:val="000000"/>
          <w:szCs w:val="24"/>
          <w:u w:val="single"/>
          <w:lang w:eastAsia="pl-PL"/>
        </w:rPr>
      </w:pPr>
      <w:r>
        <w:rPr>
          <w:rFonts w:eastAsia="Times New Roman"/>
          <w:i/>
          <w:color w:val="000000"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- </w:t>
      </w:r>
      <w:r>
        <w:rPr>
          <w:b/>
          <w:szCs w:val="24"/>
        </w:rPr>
        <w:t>podjęła Uchwałę nr VIII/55/2024 Rady Miejskiej Międzychodu z dnia 29 października 2024 r. w sprawie</w:t>
      </w:r>
      <w:r>
        <w:rPr>
          <w:b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nieodpłatnego przejęcia na własność Gminy Międzychód nieruchomości będącej własnością Skarbu Państw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bCs/>
          <w:i/>
          <w:color w:val="000000"/>
          <w:szCs w:val="24"/>
          <w:u w:val="single"/>
        </w:rPr>
        <w:t>przyjęcia regulaminu korzystania z wybiegów dla psów zlokalizowanych na terenie gminy Międzychód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jc w:val="both"/>
        <w:rPr/>
      </w:pPr>
      <w:r>
        <w:rPr>
          <w:b/>
        </w:rPr>
        <w:t xml:space="preserve">- podjęła Uchwałę nr </w:t>
      </w:r>
      <w:r>
        <w:rPr>
          <w:b/>
          <w:szCs w:val="24"/>
        </w:rPr>
        <w:t>VIII/56/2024 Rady Miejskiej Międzychodu z dnia 29 października 2024 r. w sprawie</w:t>
      </w:r>
      <w:r>
        <w:rPr>
          <w:b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przyjęcia regulaminu korzystania z wybiegów dla psów zlokalizowanych na terenie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bCs/>
          <w:i/>
          <w:color w:val="000000"/>
          <w:szCs w:val="24"/>
          <w:u w:val="single"/>
        </w:rPr>
        <w:t>wprowadzenia regulaminu korzystania ze Skateparków oraz terenów przynależnych do nich zlokalizowanych na terenie Gminy Międzychód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/>
      </w:pPr>
      <w:r>
        <w:rPr>
          <w:b/>
        </w:rPr>
        <w:t xml:space="preserve">- podjęła Uchwałę nr </w:t>
      </w:r>
      <w:r>
        <w:rPr>
          <w:rFonts w:eastAsia="Calibri"/>
          <w:b/>
          <w:color w:val="000000"/>
        </w:rPr>
        <w:t>VIII/57/2024 Rady Miejskiej Międzychodu z dnia 29 października 2024 r. w sprawie</w:t>
      </w:r>
      <w:r>
        <w:rPr>
          <w:b/>
        </w:rPr>
        <w:t xml:space="preserve"> </w:t>
      </w:r>
      <w:r>
        <w:rPr>
          <w:rFonts w:eastAsia="Calibri"/>
          <w:b/>
          <w:bCs/>
        </w:rPr>
        <w:t>wprowadzenia regulaminu korzystania ze Skateparków oraz terenów przynależnych do nich zlokalizowanych na terenie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1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jc w:val="both"/>
        <w:rPr/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</w:t>
      </w:r>
      <w:r>
        <w:rPr>
          <w:rFonts w:eastAsia="Calibri"/>
          <w:i/>
          <w:color w:val="000000"/>
          <w:u w:val="single"/>
        </w:rPr>
        <w:t>w sprawie</w:t>
      </w:r>
      <w:r>
        <w:rPr>
          <w:i/>
          <w:u w:val="single"/>
        </w:rPr>
        <w:t xml:space="preserve"> </w:t>
      </w:r>
      <w:r>
        <w:rPr>
          <w:rFonts w:eastAsia="Calibri"/>
          <w:bCs/>
          <w:i/>
          <w:u w:val="single"/>
        </w:rPr>
        <w:t xml:space="preserve">uchylenia uchwały Nr LV/525/2018 Rady Miejskiej Międzychodu z dnia 27 marca 2018 r. w sprawie wysokości i zasad ustalania oraz rozliczania dotacji celowych dla podmiotów prowadzących żłobki lub kluby dziecięce lub zatrudniających dziennych opiekunów na obszarze Miasta i Gminy Międzychód. </w:t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1</w:t>
      </w:r>
    </w:p>
    <w:p>
      <w:pPr>
        <w:pStyle w:val="Default"/>
        <w:jc w:val="both"/>
        <w:rPr/>
      </w:pPr>
      <w:r>
        <w:rPr>
          <w:b/>
        </w:rPr>
        <w:t xml:space="preserve">- podjęła Uchwałę nr </w:t>
      </w:r>
      <w:r>
        <w:rPr>
          <w:rFonts w:eastAsia="Calibri"/>
          <w:b/>
          <w:color w:val="000000"/>
        </w:rPr>
        <w:t>VIII/58/2024 Rady Miejskiej Międzychodu z dnia 29 października 2024 r. w sprawie</w:t>
      </w:r>
      <w:r>
        <w:rPr>
          <w:b/>
        </w:rPr>
        <w:t xml:space="preserve"> </w:t>
      </w:r>
      <w:r>
        <w:rPr>
          <w:rFonts w:eastAsia="Calibri"/>
          <w:b/>
          <w:bCs/>
        </w:rPr>
        <w:t xml:space="preserve">uchylenia uchwały Nr LV/525/2018 Rady Miejskiej Międzychodu z dnia 27 marca 2018 r. w sprawie wysokości i zasad ustalania oraz rozliczania dotacji celowych dla podmiotów prowadzących żłobki lub kluby dziecięce lub zatrudniających dziennych opiekunów na obszarze Miasta i Gminy Międzychód. </w:t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3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rPr>
          <w:rFonts w:eastAsia="Calibri"/>
          <w:i/>
          <w:i/>
          <w:u w:val="single"/>
        </w:rPr>
      </w:pPr>
      <w:r>
        <w:rPr>
          <w:bCs/>
          <w:i/>
          <w:u w:val="single"/>
        </w:rPr>
        <w:t>H.  Projekt uchwały</w:t>
      </w:r>
      <w:r>
        <w:rPr>
          <w:i/>
          <w:u w:val="single"/>
        </w:rPr>
        <w:t xml:space="preserve"> w sprawie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bCs/>
          <w:i/>
          <w:u w:val="single"/>
        </w:rPr>
        <w:t>przystąpienia do sporządzenia miejscowego planu zagospodarowania przestrzennego gminy Międzychód – część obrębu Mnichy (dz. nr: 17/7, 17/8, 17/9, 17/10).</w:t>
      </w:r>
    </w:p>
    <w:p>
      <w:pPr>
        <w:pStyle w:val="Default"/>
        <w:spacing w:lineRule="auto" w:line="276"/>
        <w:rPr>
          <w:rFonts w:eastAsia="Calibri"/>
          <w:bCs/>
          <w:i/>
          <w:i/>
          <w:u w:val="single"/>
        </w:rPr>
      </w:pPr>
      <w:r>
        <w:rPr>
          <w:rFonts w:eastAsia="Calibri"/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1</w:t>
      </w:r>
    </w:p>
    <w:p>
      <w:pPr>
        <w:pStyle w:val="Default"/>
        <w:rPr>
          <w:rFonts w:eastAsia="Calibri"/>
        </w:rPr>
      </w:pPr>
      <w:r>
        <w:rPr>
          <w:b/>
        </w:rPr>
        <w:t xml:space="preserve">- podjęła Uchwałę nr </w:t>
      </w:r>
      <w:r>
        <w:rPr>
          <w:rFonts w:eastAsia="Calibri"/>
          <w:b/>
        </w:rPr>
        <w:t xml:space="preserve">VIII/59/2024 Rady Miejskiej Międzychodu z dnia 29 października 2024 r. </w:t>
      </w:r>
      <w:r>
        <w:rPr>
          <w:rFonts w:eastAsia="Calibri"/>
          <w:b/>
          <w:bCs/>
        </w:rPr>
        <w:t>w sprawie przystąpienia do sporządzenia miejscowego planu zagospodarowania przestrzennego gminy Międzychód – część obrębu Mnichy (dz. nr: 17/7, 17/8, 17/9, 17/10)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5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pytań i wniosków nie wniesion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26 listopada 2024 r. godz. 16</w:t>
      </w:r>
      <w:r>
        <w:rPr>
          <w:szCs w:val="24"/>
          <w:vertAlign w:val="superscript"/>
        </w:rPr>
        <w:t>00</w:t>
      </w:r>
      <w:r>
        <w:rPr>
          <w:szCs w:val="24"/>
        </w:rPr>
        <w:t>, a komisji wspólnej na 19 listopada 2024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20 zakończył </w:t>
        <w:br/>
        <w:t xml:space="preserve">i zamknął VII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4-11-13T13:06:00Z</cp:lastPrinted>
  <dcterms:modified xsi:type="dcterms:W3CDTF">2024-11-13T12:06:00Z</dcterms:modified>
  <cp:revision>75</cp:revision>
  <dc:subject/>
  <dc:title>PROTOKÓŁ     Nr   XIV  /  2007</dc:title>
</cp:coreProperties>
</file>