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5/2024</w:t>
      </w:r>
    </w:p>
    <w:p>
      <w:pPr>
        <w:pStyle w:val="Bezodstpw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Społecznej</w:t>
      </w:r>
    </w:p>
    <w:p>
      <w:pPr>
        <w:pStyle w:val="Bezodstpw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Międzychodu</w:t>
      </w:r>
    </w:p>
    <w:p>
      <w:pPr>
        <w:pStyle w:val="Bezodstpw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 dnia 21 listopada 2024 r.</w:t>
      </w:r>
    </w:p>
    <w:p>
      <w:pPr>
        <w:pStyle w:val="Bezodstpw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M.0012.41.2024</w:t>
      </w:r>
    </w:p>
    <w:p>
      <w:pPr>
        <w:pStyle w:val="Bezodstpw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 posiedzeniu uczestniczyli:</w:t>
      </w:r>
    </w:p>
    <w:p>
      <w:pPr>
        <w:pStyle w:val="Bezodstpw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łonkowie Komisji Społecznej zgodnie z listą obecności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ałącznik nr 1 do </w:t>
        <w:br/>
        <w:t>protokołu.</w:t>
      </w:r>
    </w:p>
    <w:p>
      <w:pPr>
        <w:pStyle w:val="Bezodstpw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RZĄDEK OBRAD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mówienie proponowanych zmian w organizacji uroczystości patriotycznych, odbywających się w ciągu roku na terenie gmin Międzychód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mówienie udziału Gminy w wydaniu „Almanachu Powstańców Wielkopolskich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Omówienie idei upamiętnienia 5 Powstańców Wielkopolskich, którzy w czasie II wojny ponieśli tragiczną śmierć za swoją przeszłość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mówienie realizacji planu pracy do końca 2024 roku oraz na rok 2025.</w:t>
      </w:r>
    </w:p>
    <w:p>
      <w:pPr>
        <w:pStyle w:val="Normal"/>
        <w:spacing w:lineRule="auto" w:line="360" w:before="0" w:after="0"/>
        <w:ind w:left="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łonkowie Komisji zaakceptowali ostateczną wersję projektu proponowanych zmian w organizacji uroczystości patriotycznych, odbywających się w ciągu roku na terenie Gminy Międzychód, które zostaną skierowane do Burmistrza Międzychodu. W założeniu członków Komisji Społecznej uroczystości patriotyczne powinny zmienić swój charakter na bardziej uroczysty i patriotyczny. </w:t>
      </w:r>
      <w:r>
        <w:rPr>
          <w:rFonts w:cs="Times New Roman" w:ascii="Times New Roman" w:hAnsi="Times New Roman"/>
          <w:i/>
          <w:sz w:val="24"/>
          <w:szCs w:val="24"/>
        </w:rPr>
        <w:t>Załącznik nr 2 do niniejszeg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Komisja omówiła udział Gminy Międzychód w wydawaniu publikacji książkowej pod tytułem „Almanach Powstańców Wielkopolskich” z terenu Powiatu Międzychodzkiego, w którym to dziele do tej pory Gmina, jako jedyna w Powiecie nie uczestniczyła. Z aprobatą przyjęto ostatnie decyzje władz Gminy w tym zakresie. Gmina zakupi 4-5 kompletów i przekaże do szkolnych bibliot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posiedzenia omówiono również sprawę sprzed kilku lat, dotycząca idei upamiętnienia 5 Powstańców Wielkopolskich, którzy w czasie II wojny ponieśli tragiczną śmierć za swoją przeszłość. Chodzi o postać śp. Wincentego Iczka, Wincentego Kramera, Aleksego Sroki, Jana Burego i Franciszka Piechockiego. Członkowie Komisji wyrazili aprobatę dla upamiętnienia tych osób w postaci zbiorowego miejsca pamięci. </w:t>
        <w:br/>
        <w:t xml:space="preserve">Omówiono potencjalne lokalizacje takiego utrwalenia, jak i ewentualną formę, które zostaną zaprezentowane władzom Gminy Międzychód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tatnim punktem posiedzenia Komisji Społecznej było omówienie realizacji planu pracy do końca 2024 roku oraz na rok 2025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 Przewodniczący zaproponował ujęcie następujących tematów na 2025 rok: wizyta w MPEC, informacja z działalności WOŚP, wizyta w OSP Lewice i Piłka, ponowny rekonesans Miasta, wizyta w SP 2 i Przedszkolu nr 2, wizyta w CERIP Mniszki, powrót do organizacji Kongresu Międzychodzian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tym posiedzenie zakończono.</w:t>
      </w:r>
    </w:p>
    <w:p>
      <w:pPr>
        <w:pStyle w:val="Bezodstpw"/>
        <w:spacing w:before="12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:</w:t>
        <w:tab/>
        <w:tab/>
        <w:tab/>
        <w:tab/>
        <w:tab/>
        <w:t xml:space="preserve">         Przewodniczący Komisji Społecznej</w:t>
      </w:r>
    </w:p>
    <w:p>
      <w:pPr>
        <w:pStyle w:val="Bezodstpw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icja Napierała</w:t>
        <w:tab/>
        <w:tab/>
        <w:tab/>
        <w:tab/>
        <w:tab/>
        <w:tab/>
        <w:t xml:space="preserve">                 Tomasz Tomala</w: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Arial"/>
      <w:b/>
      <w:bCs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2z3">
    <w:name w:val="WW8Num22z3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omylnaczcionkaakapitu2"/>
    <w:qFormat/>
    <w:rPr>
      <w:b/>
      <w:bCs/>
    </w:rPr>
  </w:style>
  <w:style w:type="character" w:styleId="Textexposedshow">
    <w:name w:val="text_exposed_sho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eastAsia="Calibri" w:cs="Calibri"/>
      <w:kern w:val="2"/>
      <w:lang w:eastAsia="zh-CN"/>
    </w:rPr>
  </w:style>
  <w:style w:type="character" w:styleId="TekstprzypisukocowegoZnak1">
    <w:name w:val="Tekst przypisu końcowego Znak1"/>
    <w:basedOn w:val="Domylnaczcionkaakapitu"/>
    <w:qFormat/>
    <w:rPr>
      <w:rFonts w:ascii="Calibri" w:hAnsi="Calibri" w:eastAsia="Calibri" w:cs="Calibri"/>
      <w:kern w:val="2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Size">
    <w:name w:val="si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19:00Z</dcterms:created>
  <dc:creator>Justyna</dc:creator>
  <dc:description/>
  <cp:keywords/>
  <dc:language>en-US</dc:language>
  <cp:lastModifiedBy>Biuro Rady</cp:lastModifiedBy>
  <cp:lastPrinted>2024-12-03T15:10:00Z</cp:lastPrinted>
  <dcterms:modified xsi:type="dcterms:W3CDTF">2024-12-03T14:11:00Z</dcterms:modified>
  <cp:revision>586</cp:revision>
  <dc:subject/>
  <dc:title/>
</cp:coreProperties>
</file>